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земельных участков гражданам в собственность, для ведения личного подсобного хозяйства (приусадебный земельный участок), расположенных по адресу: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Шелангерское сельское поселение, </w:t>
      </w:r>
      <w:r>
        <w:rPr>
          <w:szCs w:val="28"/>
        </w:rPr>
        <w:t>кадастровый квартал 12:14:8601001, площадью 1 494 кв.м. (в соответствии со схемой 1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Российская Федерация, Республика Марий Эл, Звениговский муниципальный район, Шелангерское сельское поселение, </w:t>
      </w:r>
      <w:r>
        <w:rPr>
          <w:szCs w:val="28"/>
        </w:rPr>
        <w:t>кадастровый квартал 12:14:8601001, площадью 1 489 кв.м. (в соответствии со схемой 2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ах по продаже земельных участков в Администрацию Звениговского муниципального района Республики Марий Эл (далее – Заявлени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ами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24 ноября 2025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40:00Z</dcterms:created>
  <dc:creator>IVG</dc:creator>
  <dc:description/>
  <cp:keywords/>
  <dc:language>en-US</dc:language>
  <cp:lastModifiedBy>koroleva</cp:lastModifiedBy>
  <cp:lastPrinted>2025-10-22T17:04:00Z</cp:lastPrinted>
  <dcterms:modified xsi:type="dcterms:W3CDTF">2025-10-22T14:04:00Z</dcterms:modified>
  <cp:revision>34</cp:revision>
  <dc:subject/>
  <dc:title> </dc:title>
</cp:coreProperties>
</file>